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03736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216227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054142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17815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