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755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063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846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871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