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21149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2293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33709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7735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