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1172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09251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60429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16598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