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5884638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0165848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732329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737730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