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0354458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2519125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