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306640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314943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1775121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483320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