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4676519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1804813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6382850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7471878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