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04634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70159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36692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94208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